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UK.7011.12.2025</w:t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ałobrzegi, dnia 5 grudnia 2025 rok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ab/>
        <w:t>Uczestnicy zapytania ofertow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kład Usług Komunalnych w Białobrzegach zwraca się z zapytaniem o cenę na realizację zadania:</w:t>
      </w:r>
    </w:p>
    <w:p>
      <w:pPr>
        <w:pStyle w:val="Normal"/>
        <w:shd w:fill="FFFFFF" w:val="clear"/>
        <w:spacing w:lineRule="auto" w:line="276" w:before="82" w:after="160"/>
        <w:ind w:left="739" w:right="5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Konserwacja oświetlenia ulicznego i parkowego na terenie gminy Białobrzegi     w 2026 roku”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76" w:before="82" w:after="1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miotem zamówienia jest konserwacja oświetlenia ulicznego i parkowego na terenie gminy Białobrzegi polegająca na utrzymaniu w sprawności technicznej około 1900 punktów oświetlenia ulicznego oraz sieci elektrycznej zasilającej oświetlenie uliczne w 2026 roku (od 1 stycznia do 31 grudnia 2026 r.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76" w:before="82" w:after="160"/>
        <w:ind w:left="734" w:right="5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76" w:before="82" w:after="160"/>
        <w:ind w:left="734" w:right="5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rzeczowy obejmuj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ę lub naprawę elementów oświetlenia ulicznego tj. dławików, stateczników, kondensatorów i przewodów, oraz współpraca przy wymianie opraw LED w ramach gwarancji (zdjęcie – założenie opraw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wanie zwarć i przebić w kablach i przewodach lub ich wymiana (do 30 mb.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ę bezpieczników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ę lub naprawę urządzeń sterujących oświetleniem ulicznym (tj. bezpieczniki obwodowe, układy tranzystorowe oraz pozostałe urządzenia mające wpływ na sprawne działanie oświetlenia ulicznego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ę i naprawę uszkodzonych elementów opraw nie będących na gwarancj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ę położenia źródeł światła względem kloszy i odbłyśników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szczenie opraw,  kloszy i odbłyśników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ę zwisów przewodów oświetlenia ulicznego i parkow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awianie zegarów sterowniczych (astronomicznych) zgodnie ze wskazaniami Zamawiając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urządzeń uszkodzonych przez osoby trzecie, np. w wyniku kolizji drogowych (słupów oświetlenia wydzielonego, opraw, kloszy, daszków, szaf oświetleniowych itp.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ę, regulację i ustawianie urządzeń sterujących (zegarów astronomicznych), zapewniających ciągłą eksploatację oświetlenia ulicznego w godzinach określonych                 przez Zamawiając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rwację skrzynek oświetlenia oraz słupów oświetleniowych metalowych,</w:t>
      </w:r>
      <w:r>
        <w:rPr>
          <w:rFonts w:cs="Calibri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cinka gałęzi zasłaniających oprawy oświetleniowe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dokumentacji eksploatacyjnej oświetlenia ulicznego w tym zapisów dotyczących wykonywanych prac konserwacyj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auto" w:line="276" w:before="0" w:after="0"/>
        <w:ind w:left="734" w:right="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łą dyspozycyjność i łączność telefoniczną i e-mail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0"/>
        <w:rPr>
          <w:rFonts w:ascii="Times New Roman" w:hAnsi="Times New Roman" w:eastAsia="Times New Roman" w:cs="Calibri"/>
          <w:b/>
          <w:b/>
          <w:iCs/>
          <w:sz w:val="16"/>
          <w:szCs w:val="18"/>
          <w:lang w:eastAsia="ar-SA"/>
        </w:rPr>
      </w:pPr>
      <w:r>
        <w:rPr>
          <w:rFonts w:eastAsia="Times New Roman" w:cs="Calibri" w:ascii="Times New Roman" w:hAnsi="Times New Roman"/>
          <w:b/>
          <w:iCs/>
          <w:sz w:val="16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eastAsia="Times New Roman" w:cs="Calibri"/>
          <w:iCs/>
          <w:sz w:val="16"/>
          <w:szCs w:val="18"/>
          <w:lang w:eastAsia="ar-SA"/>
        </w:rPr>
      </w:pPr>
      <w:r>
        <w:rPr>
          <w:rFonts w:eastAsia="Times New Roman" w:cs="Calibri" w:ascii="Times New Roman" w:hAnsi="Times New Roman"/>
          <w:iCs/>
          <w:sz w:val="16"/>
          <w:szCs w:val="18"/>
          <w:lang w:eastAsia="ar-SA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highlight w:val="yellow"/>
          <w:lang w:eastAsia="pl-PL"/>
        </w:rPr>
        <w:t xml:space="preserve">Propozycje cenowe – </w:t>
      </w:r>
      <w:r>
        <w:rPr>
          <w:rFonts w:cs="Times New Roman" w:ascii="Times New Roman" w:hAnsi="Times New Roman"/>
          <w:sz w:val="24"/>
          <w:highlight w:val="yellow"/>
          <w:u w:val="single"/>
          <w:lang w:eastAsia="pl-PL"/>
        </w:rPr>
        <w:t>zawierające ryczałtową kwotę brutto, obejmującą cały okres trwania Zamówienia (12 miesięcy roku 2026)</w:t>
      </w:r>
      <w:r>
        <w:rPr>
          <w:rFonts w:cs="Times New Roman" w:ascii="Times New Roman" w:hAnsi="Times New Roman"/>
          <w:sz w:val="24"/>
          <w:highlight w:val="yellow"/>
          <w:lang w:eastAsia="pl-PL"/>
        </w:rPr>
        <w:t xml:space="preserve">  – należy składać w formie elektronicznej poprzez platformę zakupową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yrektor Zakładu Usług w Białobrzegach</w:t>
        <w:br/>
        <w:t>Ireneusz Chochlewi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  <w:t>Szczegółowy opis współpracy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serwacja odbywać się będzie poprzez przekazanie zlecenia (e-mail) wykonania konserwacji od Zamawiając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y okres na konserwację zgłoszonych punktów oświetleniowych to dwa          dni robocze liczone od momentu otrzymania zlecenia przez Wykonawcę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każdym wykonaniu konserwacji (naprawy), Wykonawca poinformuje drogą elektroniczną (e-mail)  Zamawiającego o usunięcie awarii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za usługę następuję w okresach miesięcznych na podstawie wystawionej faktur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zobowiązany jest opracować wykaz wykonanych prac, który następnie jest dołączany do faktury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gdy konserwacja wymaga włączenia całego obwodu, wykonawca ma obowiązek sprawdzić czy nie uszkodzone są inne punkty oświetleniowe w danym obwodzie. W przypadku zaistnienia takiej sytuacji Wykonawca zobowiązany jest zgłosić niedziałające punkty oświetleniowe Zamawiającemu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nserwacja oświetlenia ulicznego i parkowego ma być prowadzona zgodnie </w:t>
        <w:br/>
        <w:t>z obowiązującymi przepisami, normami, zasadami wiedzy technicznej oraz na ustalonych warunkach w umowie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gdy niesprawność układu oświetleniowego na terenie gminy wykracza poza zakres konserwacji objętej umową, Wykonawca jest zobowiązany niezwłocznie powiadomić Zamawiającego o takim stanie. W takim przypadku Wykonawca otrzyma dodatkowe zlecenie po przeprowadzeniu negocjacji cen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Calibri"/>
          <w:i/>
          <w:i/>
          <w:iCs/>
          <w:sz w:val="16"/>
          <w:szCs w:val="18"/>
          <w:lang w:eastAsia="ar-SA"/>
        </w:rPr>
      </w:pPr>
      <w:r>
        <w:rPr>
          <w:rFonts w:eastAsia="Times New Roman" w:cs="Calibri" w:ascii="Times New Roman" w:hAnsi="Times New Roman"/>
          <w:i/>
          <w:iCs/>
          <w:sz w:val="16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Calibri"/>
          <w:i/>
          <w:i/>
          <w:iCs/>
          <w:sz w:val="16"/>
          <w:szCs w:val="18"/>
          <w:lang w:eastAsia="ar-SA"/>
        </w:rPr>
      </w:pPr>
      <w:r>
        <w:rPr>
          <w:rFonts w:eastAsia="Times New Roman" w:cs="Calibri" w:ascii="Times New Roman" w:hAnsi="Times New Roman"/>
          <w:i/>
          <w:iCs/>
          <w:sz w:val="16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Calibri"/>
          <w:i/>
          <w:i/>
          <w:iCs/>
          <w:sz w:val="16"/>
          <w:szCs w:val="18"/>
          <w:lang w:eastAsia="ar-SA"/>
        </w:rPr>
      </w:pPr>
      <w:r>
        <w:rPr>
          <w:rFonts w:eastAsia="Times New Roman" w:cs="Calibri" w:ascii="Times New Roman" w:hAnsi="Times New Roman"/>
          <w:i/>
          <w:iCs/>
          <w:sz w:val="16"/>
          <w:szCs w:val="1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i/>
          <w:i/>
          <w:iCs/>
          <w:sz w:val="16"/>
          <w:szCs w:val="18"/>
          <w:lang w:eastAsia="ar-SA"/>
        </w:rPr>
      </w:pPr>
      <w:r>
        <w:rPr>
          <w:rFonts w:eastAsia="Times New Roman" w:cs="Calibri" w:ascii="Times New Roman" w:hAnsi="Times New Roman"/>
          <w:i/>
          <w:iCs/>
          <w:sz w:val="16"/>
          <w:szCs w:val="1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227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6970"/>
    </w:tblGrid>
    <w:tr>
      <w:trPr/>
      <w:tc>
        <w:tcPr>
          <w:tcW w:w="2100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228090" cy="1000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090" cy="1000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7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ascii="Times New Roman" w:hAnsi="Times New Roman" w:cs="Times New Roman"/>
              <w:sz w:val="48"/>
              <w:szCs w:val="48"/>
            </w:rPr>
          </w:pPr>
          <w:r>
            <w:rPr>
              <w:rFonts w:cs="Times New Roman" w:ascii="Times New Roman" w:hAnsi="Times New Roman"/>
              <w:sz w:val="48"/>
              <w:szCs w:val="48"/>
            </w:rPr>
            <w:t>Zakład Usług Komunalnych</w:t>
          </w:r>
        </w:p>
        <w:p>
          <w:pPr>
            <w:pStyle w:val="Header"/>
            <w:spacing w:lineRule="auto" w:line="360"/>
            <w:jc w:val="center"/>
            <w:rPr>
              <w:rFonts w:ascii="Bookman Old Style" w:hAnsi="Bookman Old Style" w:cs="Bookman Old Style"/>
              <w:sz w:val="28"/>
              <w:szCs w:val="28"/>
            </w:rPr>
          </w:pPr>
          <w:r>
            <w:rPr>
              <w:rFonts w:cs="Times New Roman" w:ascii="Times New Roman" w:hAnsi="Times New Roman"/>
              <w:sz w:val="48"/>
              <w:szCs w:val="48"/>
            </w:rPr>
            <w:t>w Białobrzega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18:00Z</dcterms:created>
  <dc:creator>ABK-01</dc:creator>
  <dc:description/>
  <cp:keywords/>
  <dc:language>en-US</dc:language>
  <cp:lastModifiedBy>Ireneusz Chochlewicz</cp:lastModifiedBy>
  <cp:lastPrinted>2021-11-29T10:36:00Z</cp:lastPrinted>
  <dcterms:modified xsi:type="dcterms:W3CDTF">2025-12-05T10:36:00Z</dcterms:modified>
  <cp:revision>5</cp:revision>
  <dc:subject/>
  <dc:title/>
</cp:coreProperties>
</file>